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для 4 класс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еподаватель ВладимироваЕ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 физическая культура  «Подвижные игры с элементами баскетбола и гандбола».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Комбинированный </w:t>
      </w:r>
    </w:p>
    <w:p>
      <w:pPr>
        <w:pStyle w:val="Normal"/>
        <w:rPr/>
      </w:pPr>
      <w:r>
        <w:rPr>
          <w:b/>
        </w:rPr>
        <w:t>Цель</w:t>
      </w:r>
      <w:r>
        <w:rPr/>
        <w:t>: Совершенствовать  выполнение  элементов технических приемов в баскетболе и  гандболе по средствам подвижных игр.</w:t>
      </w:r>
    </w:p>
    <w:p>
      <w:pPr>
        <w:pStyle w:val="Normal"/>
        <w:rPr/>
      </w:pPr>
      <w:r>
        <w:rPr>
          <w:b/>
        </w:rPr>
        <w:t>Образовательные 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вершенствовать    умения ведения баскетбольного  мяча. 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навык  передачи  броска, гандбольного мяча.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 развитию физических  качеств (быстрота,  ловкость ) в подвижных играх</w:t>
      </w:r>
    </w:p>
    <w:p>
      <w:pPr>
        <w:pStyle w:val="Normal"/>
        <w:rPr>
          <w:b/>
          <w:b/>
        </w:rPr>
      </w:pPr>
      <w:r>
        <w:rPr>
          <w:b/>
        </w:rPr>
        <w:t xml:space="preserve">Оздоровительные задачи 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правильной осанки, культуру двигательной активности  обучающихся на уроке.</w:t>
      </w:r>
    </w:p>
    <w:p>
      <w:pPr>
        <w:pStyle w:val="Normal"/>
        <w:ind w:left="360" w:hanging="0"/>
        <w:rPr/>
      </w:pPr>
      <w:r>
        <w:rPr/>
        <w:t>2.Форимрование навыков владения элементов  самомассажа для профилактики ОРЗ.</w:t>
      </w:r>
    </w:p>
    <w:p>
      <w:pPr>
        <w:pStyle w:val="Normal"/>
        <w:rPr>
          <w:b/>
          <w:b/>
        </w:rPr>
      </w:pPr>
      <w:r>
        <w:rPr>
          <w:b/>
        </w:rPr>
        <w:t>Развивающие задачи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 самооценку и умения личностно определяться в  игровой и соревновательн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 умения проявлять дисциплинированность внимательность   к друг другу упорство достижения поставленных целей.</w:t>
      </w:r>
    </w:p>
    <w:p>
      <w:pPr>
        <w:pStyle w:val="Normal"/>
        <w:ind w:left="360" w:hanging="0"/>
        <w:rPr/>
      </w:pPr>
      <w:r>
        <w:rPr>
          <w:b/>
        </w:rPr>
        <w:t>Метод проведения</w:t>
      </w:r>
      <w:r>
        <w:rPr/>
        <w:t>, фронтальный , поточный , групповой,  игровой .</w:t>
      </w:r>
    </w:p>
    <w:p>
      <w:pPr>
        <w:pStyle w:val="Normal"/>
        <w:ind w:left="360" w:hanging="0"/>
        <w:rPr/>
      </w:pPr>
      <w:r>
        <w:rPr/>
        <w:t>Место  проведения спортивный зал</w:t>
      </w:r>
    </w:p>
    <w:p>
      <w:pPr>
        <w:pStyle w:val="Normal"/>
        <w:ind w:left="360" w:hanging="0"/>
        <w:rPr/>
      </w:pPr>
      <w:r>
        <w:rPr/>
        <w:t xml:space="preserve">Инвентарь и оборудование Баскетбольные мячи ,гандбольный мяч, конусы, мультимедийная установка, ноутбук, карточки ОРО  </w:t>
      </w:r>
    </w:p>
    <w:p>
      <w:pPr>
        <w:pStyle w:val="Normal"/>
        <w:ind w:left="360" w:hanging="0"/>
        <w:rPr/>
      </w:pPr>
      <w:r>
        <w:rPr/>
        <w:t>Планируемый  результат: закрепление и совершенствование элементов  технических приемов в баскетболе и гандболе.</w:t>
      </w:r>
    </w:p>
    <w:p>
      <w:pPr>
        <w:pStyle w:val="Normal"/>
        <w:ind w:left="360" w:hanging="0"/>
        <w:rPr/>
      </w:pPr>
      <w:r>
        <w:rPr>
          <w:b/>
        </w:rPr>
        <w:t>Формирование УУД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Личностные действия</w:t>
      </w:r>
      <w:r>
        <w:rPr/>
        <w:t xml:space="preserve"> : формирование  положительного отношения к занятиям  двигательной деятельностей для удовлетворения индивидуальных   интересов и потребностей, достижение личностно значимых результатов в физическом совершенстве.</w:t>
      </w:r>
    </w:p>
    <w:p>
      <w:pPr>
        <w:pStyle w:val="Normal"/>
        <w:ind w:left="360" w:hanging="0"/>
        <w:rPr/>
      </w:pPr>
      <w:r>
        <w:rPr>
          <w:b/>
        </w:rPr>
        <w:t>Регулятивные действия</w:t>
      </w:r>
      <w:r>
        <w:rPr/>
        <w:t xml:space="preserve"> : умение оценивать  правильность выполнения учебной задачи, владение основами самооценки.</w:t>
      </w:r>
    </w:p>
    <w:p>
      <w:pPr>
        <w:pStyle w:val="Normal"/>
        <w:ind w:left="360" w:hanging="0"/>
        <w:rPr/>
      </w:pPr>
      <w:r>
        <w:rPr>
          <w:b/>
        </w:rPr>
        <w:t>Познавательные действия</w:t>
      </w:r>
      <w:r>
        <w:rPr/>
        <w:t>: владения  знаниями о способах профилактики нарушения осанки, средствами физической культуры , и владения навыков  элементов самомассажа для профилактики ОРЗ.</w:t>
      </w:r>
    </w:p>
    <w:p>
      <w:pPr>
        <w:pStyle w:val="Normal"/>
        <w:ind w:left="360" w:hanging="0"/>
        <w:rPr/>
      </w:pPr>
      <w:r>
        <w:rPr>
          <w:b/>
        </w:rPr>
        <w:t>Коммуникативные действия:</w:t>
      </w:r>
      <w:r>
        <w:rPr/>
        <w:t xml:space="preserve"> владения умениями оценивать ситиации и оперативно принимать решения  находить адекватные способы поведения и взаимодействия с партнерами  во время иг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67"/>
        <w:gridCol w:w="2419"/>
        <w:gridCol w:w="2410"/>
        <w:gridCol w:w="1984"/>
        <w:gridCol w:w="27"/>
        <w:gridCol w:w="209"/>
        <w:gridCol w:w="2311"/>
        <w:gridCol w:w="94"/>
        <w:gridCol w:w="188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 урока, дозировка.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ие и развивающие компоненты, задания и упражнения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чебного материала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взаимодействия</w:t>
            </w:r>
          </w:p>
        </w:tc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ьные учебные действия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ческие указ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учащихся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ая часть урока 7-10 минут</w:t>
            </w:r>
          </w:p>
        </w:tc>
      </w:tr>
      <w:tr>
        <w:trPr>
          <w:trHeight w:val="55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й момент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 мин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оциональная психологическая и мотивационная подготовка учащихся к освоению изучаемого материал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роение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пологани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ка цели самими учащимися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2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ентация спортивные виды гимнастики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ю готовность учащихся к уроку (внешний вид, наличие спортивной обув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ожу к  теме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узнать название мы должны выполнить некоторые задания. Итак, готовы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слово вы узнаете, если повернёте голову впра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е слово вы узнаете, если повернёте голову влев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е слово узнаете, если по мячу определите вид спор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ю вопрос, зная тему урока, что мы будем сегодня делат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условия д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ставления плана уро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ьно мы будем сегодня играть, но  что нужно сначала сделать?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шивают знания учащихся о спортивных видах гимнастики. Рассказываю о спорт. акробатике и спорт. аэробик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ятся в шеренг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тствуют учителя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являют интерес к материалу урока 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тают фразы на стене.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бята, называют тему уро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«игры с элементами баскетбола и гандбола»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вигают варианты, формулировок задач и целей урока, участвуют в их обсуждении.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яют план урока.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твечают на вопросы.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инку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онтальная 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явление положительного отношения к учебной деятельности, формирование мотивации к учению. (</w:t>
            </w:r>
            <w:r>
              <w:rPr>
                <w:rFonts w:cs="Arial" w:ascii="Arial" w:hAnsi="Arial"/>
                <w:i/>
              </w:rPr>
              <w:t>Личностные УУ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ть имеющиеся знания и опыт </w:t>
            </w:r>
            <w:r>
              <w:rPr>
                <w:rFonts w:cs="Arial" w:ascii="Arial" w:hAnsi="Arial"/>
                <w:i/>
              </w:rPr>
              <w:t>(Регулятивные УУД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Распознавать и называть двигательное действие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Осознано и произвольно осуществлять высказывание в устной форм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ьзоваться накопленными знаниями; </w:t>
            </w:r>
            <w:r>
              <w:rPr>
                <w:rFonts w:cs="Arial" w:ascii="Arial" w:hAnsi="Arial"/>
                <w:bCs/>
                <w:color w:val="170E02"/>
              </w:rPr>
              <w:t>ориентироваться в своей системе зна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ходить закономерности (</w:t>
            </w:r>
            <w:r>
              <w:rPr>
                <w:rFonts w:cs="Arial" w:ascii="Arial" w:hAnsi="Arial"/>
                <w:i/>
              </w:rPr>
              <w:t>Познавательные УУД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ять свои мысли в устной форме с достаточной полнотой и точностью. (Коммуникативные УУ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ка заправлена, шнурки завязаны. Основная стойка. Чёткий отв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определение к деятельности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мин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 Ходьба и разновид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носочках, руки в стороны, руки вверх хлопок в ладоши, руки в стороны, руки вниз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 пятках руки к плечам  на 1-2 локти свести впереди, на 3-4 развести локти, свести лопат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 полуприседи, руки вперёд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ирую задание. Слежу за правильным выполнением, за дистанцией в стр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яют ходьбу с удержанием правильной осанк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ая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нимать необходимость выполнения задания с целью возможности к самосовершенствованию(Личностные УУД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ть дистанци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на прямая, смотреть вперёд. Руки выпрямлен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г с заданием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пки по количеству свитк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ставной шаг правым и левым по сигналу меняем сторону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иагона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г с высоким подниманием бедр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захлёстыванием голен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ют бег с различными задания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ют дистанцию и темп бе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строение в шеренгу и расчёт по порядку номер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строение в 2 круга шерен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У в круга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ртинк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провер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ю команду «По порядку рассчитайсь!», перестраиваю в 2 круга. (по порядковому номер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кругам шагом марш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итанам групп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ю задание на разминку: разложите картинки в порядке выполнения упражнений и приступайте к выполнению комплекса под музы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нтролирую выполнение комплек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ряет составлен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читываются по три, и делятся на три групп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ятся по круга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ирают командира группы. Раскладывают картинки по порядку и выполняют упражнения под музыку, командир задаёт темп и показывает упражнен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ряют последовательность выполнения упражнения, переворачивают картинки и проверяют или составляют слов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овая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спользовать знаково-символические средства, формировать умения и навыки отбора необходимой информации </w:t>
            </w:r>
            <w:r>
              <w:rPr>
                <w:rFonts w:cs="Arial" w:ascii="Arial" w:hAnsi="Arial"/>
                <w:bCs/>
                <w:color w:val="170E02"/>
              </w:rPr>
              <w:t>(</w:t>
            </w:r>
            <w:r>
              <w:rPr>
                <w:rFonts w:cs="Arial" w:ascii="Arial" w:hAnsi="Arial"/>
                <w:bCs/>
                <w:i/>
                <w:color w:val="170E02"/>
              </w:rPr>
              <w:t>Познавательные УУД</w:t>
            </w:r>
            <w:r>
              <w:rPr>
                <w:rFonts w:cs="Arial" w:ascii="Arial" w:hAnsi="Arial"/>
                <w:bCs/>
                <w:color w:val="170E0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итывать разные мнения, координировать в сотрудничестве разные позиции </w:t>
            </w:r>
            <w:r>
              <w:rPr>
                <w:rFonts w:cs="Arial" w:ascii="Arial" w:hAnsi="Arial"/>
                <w:bCs/>
                <w:color w:val="170E02"/>
              </w:rPr>
              <w:t>(</w:t>
            </w:r>
            <w:r>
              <w:rPr>
                <w:rFonts w:cs="Arial" w:ascii="Arial" w:hAnsi="Arial"/>
                <w:bCs/>
                <w:i/>
                <w:color w:val="170E02"/>
              </w:rPr>
              <w:t>Коммуникативные УУД</w:t>
            </w:r>
            <w:r>
              <w:rPr>
                <w:rFonts w:cs="Arial" w:ascii="Arial" w:hAnsi="Arial"/>
                <w:bCs/>
                <w:color w:val="170E02"/>
              </w:rPr>
              <w:t>)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color w:val="170E02"/>
              </w:rPr>
              <w:t xml:space="preserve">Координировать работу в соответствии со  строго определённым временем </w:t>
            </w:r>
            <w:r>
              <w:rPr>
                <w:rFonts w:cs="Arial" w:ascii="Arial" w:hAnsi="Arial"/>
                <w:i/>
              </w:rPr>
              <w:t>(Регулятивные УУД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ая часть урока 20-25 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ное решение задач уро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17 м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адание 3-5 м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0 м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ход к месту рабо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заданий в группах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– задание: «Элементы в игре баскетбол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ть правильное названия элементам иг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– задани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Элементы игры гандбол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ть правильное название элементам иг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кончании выполнения зад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ижная иг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лдунчики с ведением мяч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окончании игры построени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Вызов номер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 «Ящериц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 и подведение итогов игр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траиваю учащихся, определяю место работы каждой групп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яю и комментирую технику выполнения в том случае, если учащиеся не справляются с задание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блюдаю за выполнением зад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ую возможные ошиб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задаю вопрос какие элементы игр мы повторил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ю презентац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ясняю правила игры: водящий с ведением мяча догоняет, остальные с ведением мяча убегают. Кого замаяли «заморозили» – поднимает мяч вверх, ноги врозь. Что бы разморозить игрока, надо проползти под ногами.  Через 2 минуты водящий меняетс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оминаю технику ведения мяча и правила техники безопас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хательные упраж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ожу итог иг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ю вопрос: какой элемент баскетбола мы повторили в этой игре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яю  класс на 2 команд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яю правила игры: команды рассчитываются по порядку. Водящий задаёт пример, ответ на  него и будет номер игрока. Игрок с этим номером бежит до конуса и возвращается обратно. Капитаны подсчитывают очки, набравшая наибольшее количество очк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сняю правила игры. Одна команда встаёт в центр. Они строятся в колонну по одному, держат друг друга за талию, руки не расцепляют.  Вторая команда делится на 2 группы и встают с двух сторон, их задача выбить последнего в колонне – попасть в хвост. Выбивают 2 минуты. Кого выбили, тот садиться. Если команда расцепилась, игроки с хвоста садятся. Сколько человек команды успеют выбить. Потом команды меняются мест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аю внимание на технику брос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й элемент гандбола мы с вами повтори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троем переходят к месту работы. Получают материал для работы: Презентацию  с заданием. Отвечают на вопрос и выполняют задани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отвечаю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оминают правила и считалкой выбирают водящего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рают в игру, соблюдая прави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чают на вопро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читываются на первый, второй, перестраиваются в 2 шеренг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бегают до конуса, когда слышат свой номер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страиваются для игры. Выполняют бросок мяча одной руко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щерица уворачивается от мяч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чают на вопрос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а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онталь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ово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нталь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заимодействовать с партнёром, Учитывать разные мнения, инициативно сотрудничать в представлении упражнения </w:t>
            </w:r>
            <w:r>
              <w:rPr>
                <w:rFonts w:cs="Arial" w:ascii="Arial" w:hAnsi="Arial"/>
                <w:i/>
              </w:rPr>
              <w:t>(Ко</w:t>
            </w:r>
            <w:r>
              <w:rPr>
                <w:rFonts w:cs="Arial" w:ascii="Arial" w:hAnsi="Arial"/>
                <w:bCs/>
                <w:i/>
                <w:color w:val="170E02"/>
              </w:rPr>
              <w:t>ммуникативные УУД</w:t>
            </w:r>
            <w:r>
              <w:rPr>
                <w:rFonts w:cs="Arial" w:ascii="Arial" w:hAnsi="Arial"/>
                <w:bCs/>
                <w:color w:val="170E02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ладение навыками выполнения разнообразных физических упражнений (</w:t>
            </w:r>
            <w:r>
              <w:rPr>
                <w:rFonts w:cs="Arial" w:ascii="Arial" w:hAnsi="Arial"/>
                <w:i/>
              </w:rPr>
              <w:t>Личностные УУД)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color w:val="170E02"/>
              </w:rPr>
              <w:t xml:space="preserve">Координировать работу в соответствии со  строго определённым временем </w:t>
            </w:r>
            <w:r>
              <w:rPr>
                <w:rFonts w:cs="Arial" w:ascii="Arial" w:hAnsi="Arial"/>
                <w:i/>
              </w:rPr>
              <w:t>(Регулятивные УУД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пользовать знаковво-символические средства, формировать умения и навыки отбора необходимой информации (Познавательные УУД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ать правила техники безопасно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ять упражнения по очереди или с дистанцией.</w:t>
            </w:r>
          </w:p>
        </w:tc>
      </w:tr>
      <w:tr>
        <w:trPr/>
        <w:tc>
          <w:tcPr>
            <w:tcW w:w="15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ельная часть урока 5-7 минут</w:t>
            </w:r>
          </w:p>
        </w:tc>
      </w:tr>
      <w:tr>
        <w:trPr>
          <w:trHeight w:val="61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жнения самомассажа для профилактики ОРЗ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ываю и комментирую элемент массаж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о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алевидными движениями провести пальцами от висков к затылк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п. – то ж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лаживание ушных раковин по краям, по бороздк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п. – то ж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массировать точки на лице, «3 глаз», около переносицы и под носо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ое движение выполняется 8-10 раз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нтальная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ют пошаговый контроль своих действий, ориентируясь на показ движений учителем; действуют с учётом выделенных учителем ориентиров; адекватно воспринимают оценку учителя (Регулятивны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являть дисциплинированность  трудолюбие и упорство в достижении поставленной цели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 xml:space="preserve">Итог урока Рефлексия 3-5 мин.       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о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мооценка работы на урок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 уро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ю команду, «в шеренгу становись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лагаю оценить свою работу на уроке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ли вы довольны собой, считаете, что очень продуктивно поработали на уроке – возьмите мяч. Если вам кажется, что у вас что-то не получилось, вы чем-то огорчены – возьмите гантел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чаю особо отличившихся уче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вожу итог уро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а, вы справились с поставленной задачей – все упражнения мы повторили. Молодц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ятся в шеренг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оценка: определяют своё эмоциональное состояние на урок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ют свою работу и выбирают предмет. Объясняют свою оценк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онтальная 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флексия способности организовать творческую работ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флексия мотивации, способов деятельности, общения. (</w:t>
            </w:r>
            <w:r>
              <w:rPr>
                <w:rFonts w:cs="Arial" w:ascii="Arial" w:hAnsi="Arial"/>
                <w:i/>
              </w:rPr>
              <w:t>Личностные УУ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оценивание</w:t>
            </w:r>
            <w:r>
              <w:rPr>
                <w:rFonts w:cs="Arial" w:ascii="Arial" w:hAnsi="Arial"/>
                <w:i/>
              </w:rPr>
              <w:t>(Регулятивные УУД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мин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ее зад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предлагаю вам самостоятельно повторить элементы самомассажа, покажите родителя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свида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т в шеренге. Получают домашнее задание.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онтальная.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ировани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внутренней позиции школьни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ть необходимость выполнения домашнего задания с целью обогащения знаниями и умениями. (</w:t>
            </w:r>
            <w:r>
              <w:rPr>
                <w:rFonts w:cs="Arial" w:ascii="Arial" w:hAnsi="Arial"/>
                <w:i/>
              </w:rPr>
              <w:t>Личностные УУД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28"/>
      <w:lang w:val="ru-RU" w:bidi="ar-SA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4">
    <w:name w:val="c24"/>
    <w:basedOn w:val="Normal"/>
    <w:qFormat/>
    <w:pPr>
      <w:spacing w:before="280" w:after="280"/>
    </w:pPr>
    <w:rPr>
      <w:rFonts w:eastAsia="Calibri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48">
    <w:name w:val="c48"/>
    <w:basedOn w:val="Normal"/>
    <w:qFormat/>
    <w:pPr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32:00Z</dcterms:created>
  <dc:creator>Катя</dc:creator>
  <dc:description/>
  <cp:keywords/>
  <dc:language>en-US</dc:language>
  <cp:lastModifiedBy>Катя</cp:lastModifiedBy>
  <cp:lastPrinted>2020-11-05T16:55:00Z</cp:lastPrinted>
  <dcterms:modified xsi:type="dcterms:W3CDTF">2020-11-05T12:56:00Z</dcterms:modified>
  <cp:revision>9</cp:revision>
  <dc:subject/>
  <dc:title>Конспект урока для 4 класса</dc:title>
</cp:coreProperties>
</file>